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RE: [JOB TITLE and/or POSITION NO.]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ish to [OR: I would like to] apply for [OR: be considered for] the above position in response to your advertisement in [insert name of newspaper] dated [insert date]. Please find enclosed a copy of my rèsumè [OR curriculum vitae if you have a university degree] [OPTIONAL: and my claims against the selection criteria].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have spent [period] years working in the [industry/organisation] during which time I have gained the following skills: [OR: Of particular interest to you are my outstanding skills in the following areas:]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INSERT A SUMMARY OF YOUR SKILLS HERE]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amples of my accomplishments in applying these skills include [what have you done recently to apply these skills within this industry].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Your advertisement caught my attention because [explain briefly why the position is of interest]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Plaintext"/>
        <w:rPr/>
      </w:pPr>
      <w:r>
        <w:rPr>
          <w:rFonts w:cs="Arial" w:ascii="Arial" w:hAnsi="Arial"/>
          <w:color w:val="000000"/>
          <w:sz w:val="22"/>
        </w:rPr>
        <w:t xml:space="preserve">Should you find my skills of interest to you, </w:t>
      </w:r>
      <w:r>
        <w:rPr>
          <w:rFonts w:cs="Arial" w:ascii="Arial" w:hAnsi="Arial"/>
          <w:sz w:val="22"/>
        </w:rPr>
        <w:t>I am available to attend an interview at any time [alternative: specify times you are available for an interview], and can be contacted at the above address, or by telephone on [telephone number].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nk you for finding the time to look over my application. [OR: I trust my application is suitable and look forward to your reply].</w:t>
      </w:r>
      <w:r>
        <w:rPr/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/>
          </w:pPr>
          <w:r>
            <w:rPr/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/>
          </w:pPr>
          <w:r>
            <w:rPr/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Monaco" w:hAnsi="Monaco" w:eastAsia="Times New Roman" w:cs="Monaco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09:00Z</dcterms:created>
  <dc:creator>Any User</dc:creator>
  <dc:description/>
  <cp:keywords/>
  <dc:language>en-US</dc:language>
  <cp:lastModifiedBy>Any User</cp:lastModifiedBy>
  <dcterms:modified xsi:type="dcterms:W3CDTF">2017-05-17T10:15:00Z</dcterms:modified>
  <cp:revision>7</cp:revision>
  <dc:subject/>
  <dc:title>Mr Any User </dc:title>
</cp:coreProperties>
</file>